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________2016 № _________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7 году и плановом периоде 2018-2019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7 и плановом периоде 2018-2019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3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 в сумме по 3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субсидирова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по 4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по 300 000,00 рублей в 2017-2019 годах ежегодно;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по 500 000,00 рублей в 2017-2019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500 000,0 по рублей в 2017-2019 годах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7-2019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 МП «ПАТП» (раздел, подраздел 0408, целевая статья 1230000010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89 156 000,00 рублей в 2017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Управляющим организациям, товариществам собственников жилья либо жилищным кооперативам или иным специализированным потребительским кооперативам на капитальный ремонт и ремонт дворовых территорий многоквартирных домов, проездов к дворовым территориям многоквартирных домов за счет средств муниципального дорожного фонда (раздел, подраздел 0409, целевая статья 1210000150, вид расходов 810)  в соответствии с порядком, установленным Администрацией ЗАТО г. Железногорск в сумме 10 000 000,00 рублей в 2017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3.  МП «Горэлектросеть» (раздел, подраздел 0503, целевая статья 1240000010, вид расходов 810) на содержание сетей уличного освещения в сумме по 28 644 866,00 рублей в 2017 -2019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4. МП «КБУ», МП «ЖКХ», МП «ГЖКУ» (Раздел, подраздел 0503, целевая статья 1240000020, вид расходов 810) на содержание прочих объектов благоустройства в сумме по 13 089 876,00 рублей в 2017 -2019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 Специализированным организациям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7-2019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по 1 423 650,00 рублей в 2017-2019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315 903 600,00 рублей в 2017-2019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з бюджета ЗАТО Железногорск в 2017 году и плановом периоде 2018-2019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0090, вид расходов 810) в сумме по 100 000,00 рублей в 2017 -2019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Из бюджета ЗАТО Железногорск в 2017 году и плановом периоде 2018-2019 годов Администрацией ЗАТО г. Железногорск, МКУ «Молодежный центр», МКУ «УФКиС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сумме по 600 000,00 рублей в 2017 -2019 годах ежегодно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5. Администрация ЗАТО г. 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, МКУ «УФКиС»</w:t>
      </w:r>
      <w:r>
        <w:rPr>
          <w:sz w:val="26"/>
          <w:szCs w:val="26"/>
        </w:rPr>
        <w:t xml:space="preserve"> 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, организаций, учреждений, субъектов малого и (или) среднего предпринимательства открытые в кредитных организациях в пределах объёмов и на цели, установленные согласно пунктов 2-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 Железногорск, МКУ «Молодежный центр», МКУ «УФКиС» обязаны обеспечить возврат неиспользованных субсидий в текущем году на лицевые счета получателей бюджетных средств Администрации ЗАТО г. Железногорск,  МКУ «Молодежный центр», МКУ «УФКиС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 Железногорск, МКУ «Молодежный центр», МКУ «УФКиС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 Железногорск, МКУ «Молодежный центр», МКУ «УФКиС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 Железногорск, МКУ «Молодежный центр», МКУ «УФКиС» открытые в  Управлении Федерального казначейства по Красноярскому краю, в соответствии  с условиями, предусмотренными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 Железногорск, МКУ «Молодежный центр», МКУ «УФКиС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МКУ «Молодежный центр», МКУ «УФКиС», открытые в Управлении Федерального казначейства по Красноярскому краю. Администрация ЗАТО г. Железногорск, МКУ «Молодежный центр», МКУ «УФКиС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МКУ «Молодежный центр», МКУ «УФКиС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 Железногорск, МКУ «Молодежный центр», МКУ «УФКиС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 Железногорск, МКУ «Молодежный центр», МКУ «УФКиС» в лице руководителей несут ответственность за целевое и эффективное использование субсидий предоставленных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petlahova</cp:lastModifiedBy>
  <cp:lastPrinted>2015-08-17T11:57:00Z</cp:lastPrinted>
  <dcterms:modified xsi:type="dcterms:W3CDTF">2016-11-30T02:08:00Z</dcterms:modified>
  <cp:revision>156</cp:revision>
  <dc:subject/>
  <dc:title>СОГЛАШЕНИЕ О КАССОВОМ ОБСЛУЖИВАНИИ  ИСПОЛНЕНИЯ БЮДЖЕТА</dc:title>
</cp:coreProperties>
</file>